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871491201"/>
            <w:bookmarkStart w:id="179" w:name="__Fieldmark__3_871491201"/>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871491201"/>
            <w:bookmarkStart w:id="181" w:name="__Fieldmark__4_871491201"/>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871491201"/>
            <w:bookmarkStart w:id="183" w:name="__Fieldmark__5_871491201"/>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871491201"/>
            <w:bookmarkStart w:id="185" w:name="__Fieldmark__6_871491201"/>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871491201"/>
            <w:bookmarkStart w:id="187" w:name="__Fieldmark__7_871491201"/>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871491201"/>
            <w:bookmarkStart w:id="189" w:name="__Fieldmark__8_871491201"/>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871491201"/>
            <w:bookmarkStart w:id="191" w:name="__Fieldmark__9_871491201"/>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